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  <w:t>COME FARE RICORSO</w:t>
      </w:r>
      <w:r>
        <w:rPr>
          <w:rFonts w:cs="Arial" w:ascii="Arial" w:hAnsi="Arial"/>
          <w:color w:val="808080"/>
          <w:sz w:val="20"/>
          <w:szCs w:val="20"/>
        </w:rPr>
        <w:br/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Avviso d’accertamento d’infrazione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: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 non è possibile proporre ricorso avverso a questo documento, ma bisogna aspettare che l’Avviso si trasformi in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8"/>
                <w:szCs w:val="28"/>
              </w:rPr>
              <w:t>Verbale di Contestazione.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>È necessario quindi attendere la notifica per posta. Solamente dopo sarà possibile opporsi, entro sessanta giorni dalla data di tale notifica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Verbali di Contestazione – norme Codice della Strada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ricorso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 deve essere inviato per posta al Prefetto del luogo della commessa violazione, ma indirizzato all’Ufficio o Comando cui appartiene l’organo accertatore (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Comando della Polizia Municipale di Terralba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) oppure direttamente al Prefetto stesso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(la sede del</w:t>
            </w: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8"/>
                <w:szCs w:val="28"/>
              </w:rPr>
              <w:t xml:space="preserve"> PREFETTO DI ORISTANO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 xml:space="preserve">); 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in alternativa, nello stesso termine di 60 giorni, è possibile proporre ricorso, presentandosi personalmente o spedendolo per posta con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 xml:space="preserve">raccomandata ricevuta di ritorno 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(fa fede il timbro postale per il conteggio dei 60 giorni) 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all’Ufficio del Giudice di Pace – viale Sardegna n.152, Terralba;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Il termine entro il quale presentare ricorso è di 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sessanta giorni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8"/>
                <w:szCs w:val="28"/>
              </w:rPr>
              <w:t>Attenzione!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 L’eventuale ricorso viene esaminato dall’Autorità competente, solo se 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NON</w:t>
            </w: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 sia stato effettuato il pagamento della cifra indicata sul verbale.Il pagamento, infatti, interrompe la procedura sanzionatoria, mentre col ricorso, il trasgressore, si rimette alla decisione dell’Autorità amministrativa circa l’accoglimento o meno delle motivazioni espresse.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>N.B.: Qualora entro i termini previsti non sia stato proposto ricorso o non sia avvenuto il pagamento in misura ridotta, il verbale costituisce titolo esecutivo per una somma pari alla metà del massimo edittale e per le spese di procedimento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u w:val="single"/>
              </w:rPr>
              <w:t>Dove inoltrare gli scritti difensiv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 xml:space="preserve">Avverso al verbale per violazione di norme del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u w:val="single"/>
              </w:rPr>
              <w:t>Codice Stradal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8"/>
                <w:szCs w:val="28"/>
              </w:rPr>
              <w:t>mediante lettera raccomandata con ricevuta di ritorno oppure direttamente a mano: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All’Ill.mo Signor PREFETTO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tramite L'ufficio Polizia Municipal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del Comune di Terralb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Via Baccelli n.8 – 09098 Terralb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8"/>
                <w:szCs w:val="28"/>
              </w:rPr>
              <w:t>mediante lettera raccomandata con ricevuta di ritorno: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All’Ill.mo Signor PREFETTO di Oristano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via B. D'Arborea n.1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09098 TERRALB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 xml:space="preserve">In alternativa, nello stesso termine di 60 giorni, è possibile proporre ricorso all’Autorità Giudiziaria,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presentandosi personalmente presso l’Ufficio del Giudice di Pace – viale Sardegna n.152 09098 - Terralba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L'opposizione al sequestro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00" w:hanging="0"/>
              <w:rPr/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 xml:space="preserve">L'opposizione al sequestro amministrativo cautelare non ha prescrizioni temporali. Vale a dire che il proprietario o colui che deteneva le cose sequestrate dall'Agente operante può in qualsiasi momento, proporre ricorso e chiedere la restituzione di quanto gli è stato sequestrato, sino a quando l'Autorità competente non ha emesso il provvedimento definitivo di </w:t>
            </w: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confisca.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00" w:hanging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19:00Z</dcterms:created>
  <dc:creator>       </dc:creator>
  <dc:description/>
  <cp:keywords/>
  <dc:language>en-US</dc:language>
  <cp:lastModifiedBy>erica</cp:lastModifiedBy>
  <dcterms:modified xsi:type="dcterms:W3CDTF">2009-09-02T07:19:00Z</dcterms:modified>
  <cp:revision>3</cp:revision>
  <dc:subject/>
  <dc:title>COME FARE RICORSO</dc:title>
</cp:coreProperties>
</file>